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itle&gt;WDTM21 - Pre-Employment Job Qualification Questions for Welders&lt;/titl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able border="0" cellspacing="0" cellpadding="0"&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bod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r border="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d width="612" colspan="2" valign="top"&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h2&gt;Pre-Employment Job Qualification Questions for Welders (WDTM21)&lt;/h2&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h3&gt;The learner will understand what potential practical knowledge questions they may find on a written pre-employment job qualification tes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3&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h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Autho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strong&gt;Jessica Lloyd&lt;/strong&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h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hr /&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r&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r style="padding-top: 55px;"&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strong&gt;Question 1: &lt;!DOCTYPE ht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What is the minimum rating safety glasses must be to be considered safe for working in the shop?&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lt;/strong&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Answer 1:  &lt;!DOCTYPE ht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AWS D1.1&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Answer 2:  &lt;!DOCTYPE ht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ANSI Z87&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Answer 3:  &lt;!DOCTYPE ht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ISO 57&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br /&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Correct Answer:  &lt;!DOCTYPE ht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ANSI Z87&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lt;/p&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Feedback:  &lt;!DOCTYPE ht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This question helps employers determine if a welder understands the safety regulations that govern equipment. Z87 rated glasses are the specific, approved glasses to be worn in a shop.&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hr /&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r style="padding-top: 55px;"&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strong&gt;Question 2: &lt;!DOCTYPE ht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What hazard will welding with wet gloves create?&lt;br&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lt;/strong&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div class="flashcardPictur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img src="https://www.wisc-online.com/GammaPlus/Apps/GetQuestionImage/5150" alt="Question Imag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Answer 1:  &lt;!DOCTYPE ht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Hot metal burns&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Answer 2:  &lt;!DOCTYPE ht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Electric shock&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Answer 3:  &lt;!DOCTYPE ht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Flash burn&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br /&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Correct Answer:  &lt;!DOCTYPE ht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Electric shock&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lt;/p&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Feedback:  &lt;!DOCTYPE ht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Some questions may test the depth of the welders Employment and Training Administration. The product was created by the grantee and does not necessarily reflect the official position of the U.S. Department of Labor. The U.S. Department of Labor makes no guarantees, warranties, or assurances of any kind, express or implied, with respect to such information, including, but not limited to, accuracy of information or its completeness, timeliness, usefulness, adequacy, continued availability, or ownership. Auxiliary aids and services are available upon request to individuals with disabilities. This equal opportunity program is part of a grant from the U.S. Department of Labor equaling $2,999,750.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